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William Walpole</w:t>
      </w:r>
    </w:p>
    <w:p>
      <w:pPr>
        <w:pStyle w:val="Body"/>
        <w:rPr/>
      </w:pPr>
      <w:r>
        <w:rPr/>
        <w:t>Assignment # 16</w:t>
      </w:r>
    </w:p>
    <w:p>
      <w:pPr>
        <w:pStyle w:val="Body"/>
        <w:rPr/>
      </w:pPr>
      <w:r>
        <w:rPr/>
      </w:r>
    </w:p>
    <w:p>
      <w:pPr>
        <w:pStyle w:val="Body"/>
        <w:rPr/>
      </w:pPr>
      <w:r>
        <w:rPr/>
      </w:r>
    </w:p>
    <w:p>
      <w:pPr>
        <w:pStyle w:val="Body"/>
        <w:spacing w:lineRule="auto" w:line="480"/>
        <w:rPr/>
      </w:pPr>
      <w:r>
        <w:rPr/>
        <w:tab/>
        <w:t xml:space="preserve">The pre-referral meeting I witnessed was an overview of a number of students, where they are in terms of their development, and what kind of interventions are being used with the student.  When I first heard of these meetings which are commonly referred to as SAT, SIT or EIP meetings I thought it would be about one student as I have attended SAT meetings before but they were about 1 student.  The attendees included the school principal, a 5th grade regular education teacher, 2 reading intervention teachers, and a special education teacher.  The meeting I witnessed reviewed 5 students and every student discussed had a similar process.  The team always discussed strengths of the student first, then concerns, shared relevant data pertinent to the students reading, writing, and/or math abilities, and whether or not there were any behavioral concerns.  In this district these meetings typically take place every 6-8 weeks, though it could vary by district.  </w:t>
      </w:r>
    </w:p>
    <w:p>
      <w:pPr>
        <w:pStyle w:val="Body"/>
        <w:spacing w:lineRule="auto" w:line="480"/>
        <w:rPr/>
      </w:pPr>
      <w:r>
        <w:rPr/>
        <w:tab/>
        <w:t>SRBI was really the central focus of these meetings.  Most students were receiving Tier 2 interventions and did not qualify for special education services.  In some cases, as it was with one student discussed, the interventions were changed from Tier 2 to Tier 1, but that did not work well for the student.   These interventions can be faded out to follow LRE guidelines as was attempted here, but the team felt it was best for the student to get more Tier 1 interventions.  This is really the answer to the key question for this assignment: How does pre-referral effect what does or does not happen through the special education process?  The process is the 3 tier model and which of those levels of interventions does the student fall under, and what changes, if any does the team recommend for the betterment of the student.  During the meeting I witnessed, no students were moved into Tier 3, and it was a review of where the students were in terms of their development.</w:t>
      </w:r>
    </w:p>
    <w:p>
      <w:pPr>
        <w:pStyle w:val="Body"/>
        <w:spacing w:lineRule="auto" w:line="480"/>
        <w:rPr/>
      </w:pPr>
      <w:r>
        <w:rPr/>
        <w:tab/>
        <w:t xml:space="preserve">The two reading intervention teachers were present so they could review student reading data and speak of the one to one work they do with the student being discussed.  One of the students discussed had a reading level of 14 in first grade, but a reading teacher felt optimistic about her getting to 16 or even 18 by the end of the year, 18 being the benchmark goal to be reached.  Strategies used to discuss how the student would improve included focusing on writing with the use of graphic organizers like using a story map to fill in for stories, and focusing on improving to mastering 100 sight words with various strategies.  </w:t>
      </w:r>
    </w:p>
    <w:p>
      <w:pPr>
        <w:pStyle w:val="Body"/>
        <w:spacing w:lineRule="auto" w:line="480"/>
        <w:rPr/>
      </w:pPr>
      <w:r>
        <w:rPr/>
        <w:tab/>
        <w:t>Another key to the meeting was the team talking about what was currently working.  One student was had strong comprehension skills and the room erupted in applause when it was mentioned the student answered 99 out of 100 sight words correctly.  Another student had been working very well in reader response journals and they all agreed the student should continue the practice.</w:t>
      </w:r>
    </w:p>
    <w:p>
      <w:pPr>
        <w:pStyle w:val="Body"/>
        <w:spacing w:lineRule="auto" w:line="480"/>
        <w:rPr/>
      </w:pPr>
      <w:r>
        <w:rPr/>
        <w:tab/>
        <w:t xml:space="preserve">Some behavioral concerns and interventions were brought up.  One student had written “that is all, bye” at the end of a writing prompt and a team member found that to be defiant from the 1st grader.  Another student discussed was going to be given a behavior journal to keep track of their behaviors.  </w:t>
      </w:r>
    </w:p>
    <w:p>
      <w:pPr>
        <w:pStyle w:val="Body"/>
        <w:spacing w:lineRule="auto" w:line="480"/>
        <w:rPr/>
      </w:pPr>
      <w:r>
        <w:rPr/>
        <w:tab/>
        <w:t xml:space="preserve">The pre-referral meeting is vital to the special education process.  It is really an overview of what services students who are of concern that are not special education students are receiving.  The team is responsible for suggesting different tiered interventions through SRBI.  </w:t>
      </w:r>
    </w:p>
    <w:p>
      <w:pPr>
        <w:pStyle w:val="Body"/>
        <w:spacing w:lineRule="auto" w:line="480"/>
        <w:rPr/>
      </w:pPr>
      <w:r>
        <w:rPr/>
        <w:tab/>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